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.09.2015    № 3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9,9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9,9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26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